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4 4.2.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S60IsV3APmVOar+B/HK4yWCSwL+4S0M5aglBDWaecqt3oikvVSRtlcef/AvziAEr1Jo2yL
HYqdwnipTXyKOW/ljnm8OsF5O5IM1Kwme/L9epF9YoqeB9sb4Hj9JJlfQQOQ/Q2O2T5m0cHf
UbdFbn4SoYoMA2EkxFq3LRzLQyh0SMRnsTAhyFrMhVXIku+bkz761i+gmC1Y2WVbRxLrtU9l
FgE775GKbgHjXoIJtx</vt:lpwstr>
  </property>
  <property fmtid="{D5CDD505-2E9C-101B-9397-08002B2CF9AE}" pid="3" name="_2015_ms_pID_7253431">
    <vt:lpwstr>QOkQVNiJTy10OpTwGHCIiNbigir58YsKZwvU8aWDR0xj7QuhtuAyyZ
tI0uDrJWxO2VOw901/DM6Fd266GQpi7AS1bwRJZMoBzlnXpWOjGzY/hnxzpoEfvIL3fZ1Ok8
LtV9M8pY/rg4iq8k/tt3eEvRhgRabr9xKKq8gRJ11A8W7psWyNNDB/mtqd614WIQGKywGMmQ
RvL37bU2GtPbXLt4s29ntIir0DmLaJpZrHtG</vt:lpwstr>
  </property>
  <property fmtid="{D5CDD505-2E9C-101B-9397-08002B2CF9AE}" pid="4" name="_2015_ms_pID_7253431_00">
    <vt:lpwstr>_2015_ms_pID_7253431</vt:lpwstr>
  </property>
  <property fmtid="{D5CDD505-2E9C-101B-9397-08002B2CF9AE}" pid="5" name="_2015_ms_pID_7253432">
    <vt:lpwstr>3zlrcdTHJf8ykams6rVnJWMLOFN6+Znf9VjM
a946qeUYXzdUVKVB0CyH2U+vWutSHjaoVhr0Aiyow994AyfQF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